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嶺東中學國中部</w:t>
      </w:r>
      <w:r>
        <w:rPr>
          <w:rFonts w:eastAsia="標楷體" w:cs="Times New Roman" w:ascii="標楷體" w:hAnsi="標楷體"/>
          <w:b/>
          <w:bCs/>
          <w:color w:val="000000"/>
          <w:sz w:val="56"/>
          <w:szCs w:val="56"/>
          <w:u w:val="single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學年度數學競試試題</w:t>
      </w:r>
    </w:p>
    <w:p>
      <w:pPr>
        <w:pStyle w:val="Web"/>
        <w:spacing w:before="0" w:after="0"/>
        <w:ind w:right="-425" w:hanging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＊答題前，請用一些時間閱讀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“考生注意事項”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                參加證號碼：            姓名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82000" cy="2064385"/>
                <wp:effectExtent l="5080" t="5715" r="5080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1880" cy="20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0pt;margin-top:0pt;width:659.95pt;height:16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6"/>
        </w:rPr>
        <w:t>考生注意事項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對照答案卡號及座位上號碼與參加證號碼是否完全相同。</w:t>
      </w:r>
    </w:p>
    <w:p>
      <w:pPr>
        <w:pStyle w:val="Normal"/>
        <w:spacing w:lineRule="atLeast" w:line="240"/>
        <w:ind w:left="2340" w:hanging="23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二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答案卡</w:t>
      </w:r>
      <w:r>
        <w:rPr>
          <w:rFonts w:ascii="標楷體" w:hAnsi="標楷體" w:eastAsia="標楷體"/>
          <w:sz w:val="26"/>
        </w:rPr>
        <w:t>請使用</w:t>
      </w:r>
      <w:r>
        <w:rPr>
          <w:rFonts w:eastAsia="標楷體" w:ascii="標楷體" w:hAnsi="標楷體"/>
          <w:b/>
          <w:sz w:val="26"/>
        </w:rPr>
        <w:t>2B</w:t>
      </w:r>
      <w:r>
        <w:rPr>
          <w:rFonts w:ascii="標楷體" w:hAnsi="標楷體" w:eastAsia="標楷體"/>
          <w:b/>
          <w:sz w:val="26"/>
        </w:rPr>
        <w:t>鉛筆</w:t>
      </w:r>
      <w:r>
        <w:rPr>
          <w:rFonts w:ascii="標楷體" w:hAnsi="標楷體" w:eastAsia="標楷體"/>
          <w:sz w:val="26"/>
        </w:rPr>
        <w:t>作答，並</w:t>
      </w:r>
      <w:r>
        <w:rPr>
          <w:rFonts w:ascii="標楷體" w:hAnsi="標楷體" w:eastAsia="標楷體"/>
          <w:b/>
          <w:sz w:val="26"/>
        </w:rPr>
        <w:t>不得作任何記號，座號</w:t>
      </w:r>
      <w:r>
        <w:rPr>
          <w:rFonts w:eastAsia="標楷體" w:ascii="標楷體" w:hAnsi="標楷體"/>
          <w:b/>
          <w:sz w:val="26"/>
        </w:rPr>
        <w:t>(</w:t>
      </w:r>
      <w:r>
        <w:rPr>
          <w:rFonts w:ascii="標楷體" w:hAnsi="標楷體" w:eastAsia="標楷體"/>
          <w:b/>
          <w:sz w:val="26"/>
        </w:rPr>
        <w:t>已先劃記完成，請勿擦掉或任意塗改</w:t>
      </w:r>
      <w:r>
        <w:rPr>
          <w:rFonts w:eastAsia="標楷體" w:ascii="標楷體" w:hAnsi="標楷體"/>
          <w:b/>
          <w:sz w:val="26"/>
        </w:rPr>
        <w:t>)</w:t>
      </w:r>
      <w:r>
        <w:rPr>
          <w:rFonts w:ascii="標楷體" w:hAnsi="標楷體" w:eastAsia="標楷體"/>
          <w:sz w:val="26"/>
        </w:rPr>
        <w:t>；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b/>
          <w:sz w:val="26"/>
        </w:rPr>
        <w:t xml:space="preserve">    </w:t>
      </w:r>
      <w:r>
        <w:rPr>
          <w:rFonts w:ascii="標楷體" w:hAnsi="標楷體" w:eastAsia="標楷體"/>
          <w:b/>
          <w:sz w:val="26"/>
        </w:rPr>
        <w:t>試題卷右上角須填寫參加證號碼及姓名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pacing w:val="30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劃記錯誤應使用軟性橡皮擦擦拭，不得使用修正液或修正帶更正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四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b/>
          <w:color w:val="000000"/>
          <w:sz w:val="26"/>
          <w:szCs w:val="26"/>
        </w:rPr>
        <w:t>本試題正反面印刷共</w:t>
      </w:r>
      <w:r>
        <w:rPr>
          <w:rFonts w:eastAsia="標楷體" w:ascii="標楷體" w:hAnsi="標楷體"/>
          <w:b/>
          <w:sz w:val="26"/>
        </w:rPr>
        <w:t>2</w:t>
      </w:r>
      <w:r>
        <w:rPr>
          <w:rFonts w:eastAsia="標楷體"/>
          <w:b/>
          <w:color w:val="000000"/>
          <w:sz w:val="26"/>
        </w:rPr>
        <w:t>張</w:t>
      </w:r>
      <w:r>
        <w:rPr>
          <w:rFonts w:eastAsia="標楷體" w:ascii="標楷體" w:hAnsi="標楷體"/>
          <w:b/>
          <w:sz w:val="26"/>
        </w:rPr>
        <w:t>4</w:t>
      </w:r>
      <w:r>
        <w:rPr>
          <w:rFonts w:eastAsia="標楷體"/>
          <w:b/>
          <w:color w:val="000000"/>
          <w:sz w:val="26"/>
        </w:rPr>
        <w:t>頁</w:t>
      </w:r>
      <w:r>
        <w:rPr>
          <w:rFonts w:eastAsia="標楷體"/>
          <w:b/>
          <w:color w:val="000000"/>
          <w:sz w:val="26"/>
          <w:szCs w:val="26"/>
        </w:rPr>
        <w:t>合計</w:t>
      </w:r>
      <w:r>
        <w:rPr>
          <w:rFonts w:eastAsia="標楷體" w:ascii="標楷體" w:hAnsi="標楷體"/>
          <w:b/>
          <w:sz w:val="26"/>
        </w:rPr>
        <w:t>65</w:t>
      </w:r>
      <w:r>
        <w:rPr>
          <w:rFonts w:eastAsia="標楷體"/>
          <w:b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五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利用試卷空白處計算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六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交卷時，卡片與試卷均請一併繳交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七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考試時間</w:t>
      </w:r>
      <w:r>
        <w:rPr>
          <w:rFonts w:eastAsia="標楷體" w:ascii="標楷體" w:hAnsi="標楷體"/>
          <w:sz w:val="26"/>
        </w:rPr>
        <w:t>70</w:t>
      </w:r>
      <w:r>
        <w:rPr>
          <w:rFonts w:ascii="標楷體" w:hAnsi="標楷體" w:eastAsia="標楷體"/>
          <w:sz w:val="26"/>
        </w:rPr>
        <w:t xml:space="preserve">分鐘，下課鐘響前十分鐘才可交卷。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數學】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/>
        <w:t>第</w:t>
      </w:r>
      <w:r>
        <w:rPr/>
        <w:t>1~25</w:t>
      </w:r>
      <w:r>
        <w:rPr/>
        <w:t>題，每題</w:t>
      </w:r>
      <w:r>
        <w:rPr/>
        <w:t>4</w:t>
      </w:r>
      <w:r>
        <w:rPr/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有甲、乙、丙三個數，甲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丙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則甲是丙的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4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有一個平行四邊形的底是高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已知底和高相差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公分，則此平形四邊形面積為多少平方公分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在比例尺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標楷體" w:hAnsi="標楷體" w:cs="標楷體" w:eastAsia="標楷體"/>
        </w:rPr>
        <w:t>的地圖上，有一塊圓心角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度的扇形花圃，花圃的半徑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分，則花圃實際面積是多少平方公尺？（圓周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2.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6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6.2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已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大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分到的糖一樣多，還剩下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顆；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到的糖一樣多，還剩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顆，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大包牛奶糖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包小包牛奶糖平均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則最少會剩下多少顆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大毛對小毛說：我們將各自錢數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交換，則我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恰好等於你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，則交換前，大毛的錢和小毛的錢比值為多少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3%</w:t>
      </w:r>
      <w:r>
        <w:rPr>
          <w:rFonts w:ascii="標楷體" w:hAnsi="標楷體" w:cs="標楷體" w:eastAsia="標楷體"/>
        </w:rPr>
        <w:t>的硫酸溶液，若要配製硫酸含量為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的硫酸溶液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公克，需要使用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的硫酸溶液多少公克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5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甲、乙和丙三人參加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賽跑，各自以固定的速率跑完全程，若甲抵達終點時，乙落後甲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丙落後乙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公尺，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抵達終點時，丙距離終點還剩多少公尺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若五位數 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6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DFHeiStd-W3;Arial Unicode MS" w:eastAsia="標楷體"/>
          <w:color w:val="000000"/>
        </w:rPr>
        <w:t>有一長方體的密閉水箱，內部長、寬、高分別為</w:t>
      </w:r>
      <w:r>
        <w:rPr>
          <w:rFonts w:eastAsia="標楷體" w:cs="DFHeiStd-W3;Arial Unicode MS" w:ascii="標楷體" w:hAnsi="標楷體"/>
          <w:color w:val="000000"/>
        </w:rPr>
        <w:t>4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50</w:t>
      </w:r>
      <w:r>
        <w:rPr>
          <w:rFonts w:ascii="標楷體" w:hAnsi="標楷體" w:cs="DFHeiStd-W3;Arial Unicode MS" w:eastAsia="標楷體"/>
          <w:color w:val="000000"/>
        </w:rPr>
        <w:t>公分，裡面裝水，水高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，若將水箱轉</w:t>
      </w:r>
      <w:r>
        <w:rPr>
          <w:rFonts w:eastAsia="標楷體" w:cs="DFHeiStd-W3;Arial Unicode MS" w:ascii="標楷體" w:hAnsi="標楷體"/>
          <w:color w:val="000000"/>
        </w:rPr>
        <w:t>90</w:t>
      </w:r>
      <w:r>
        <w:rPr>
          <w:rFonts w:eastAsia="標楷體" w:cs="DFHeiStd-W3;Arial Unicode MS" w:ascii="標楷體" w:hAnsi="標楷體"/>
          <w:color w:val="000000"/>
        </w:rPr>
        <w:t>°</w:t>
      </w:r>
      <w:r>
        <w:rPr>
          <w:rFonts w:ascii="標楷體" w:hAnsi="標楷體" w:cs="DFHeiStd-W3;Arial Unicode MS" w:eastAsia="標楷體"/>
          <w:color w:val="000000"/>
        </w:rPr>
        <w:t>擺放，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ascii="標楷體" w:hAnsi="標楷體" w:cs="DFHeiStd-W3;Arial Unicode MS" w:eastAsia="標楷體"/>
          <w:color w:val="000000"/>
        </w:rPr>
        <w:t>如下圖所示，則水位的高度會變成多少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eastAsia="標楷體" w:cs="DFHeiStd-W3;Arial Unicode MS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0" w:name="_1506579572"/>
      <w:bookmarkStart w:id="1" w:name="_1445164374"/>
      <w:bookmarkEnd w:id="0"/>
      <w:bookmarkEnd w:id="1"/>
      <w:r>
        <w:rPr>
          <w:rFonts w:eastAsia="標楷體" w:cs="標楷體" w:ascii="標楷體" w:hAnsi="標楷體"/>
        </w:rPr>
        <w:object w:dxaOrig="3542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1pt;height:72.8pt" filled="f" o:ole="">
            <v:imagedata r:id="rId3" o:title=""/>
          </v:shape>
          <o:OLEObject Type="Embed" ProgID="" ShapeID="ole_rId2" DrawAspect="Content" ObjectID="_8432942" r:id="rId2"/>
        </w:objec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右圖為一個底面由兩扇形所形成的柱體，則灰色部分的體積為多少</w:t>
      </w:r>
      <w:r>
        <w:rPr>
          <w:rFonts w:ascii="標楷體" w:hAnsi="標楷體" w:cs="標楷體" w:eastAsia="標楷體"/>
        </w:rPr>
        <w:t>？（圓周率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標楷體"/>
          <w:color w:val="E4007F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8.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.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2.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4.68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2" w:name="_1445163432"/>
      <w:bookmarkEnd w:id="2"/>
      <w:r>
        <w:rPr>
          <w:rFonts w:eastAsia="標楷體" w:cs="標楷體" w:ascii="標楷體" w:hAnsi="標楷體"/>
        </w:rPr>
        <w:object w:dxaOrig="1556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84pt" filled="f" o:ole="">
            <v:imagedata r:id="rId5" o:title=""/>
          </v:shape>
          <o:OLEObject Type="Embed" ProgID="" ShapeID="ole_rId4" DrawAspect="Content" ObjectID="_355216997" r:id="rId4"/>
        </w:object>
      </w:r>
    </w:p>
    <w:p>
      <w:pPr>
        <w:pStyle w:val="Normal"/>
        <w:rPr>
          <w:rFonts w:ascii="標楷體" w:hAnsi="標楷體" w:eastAsia="標楷體" w:cs="標楷體"/>
          <w:color w:val="E4007F"/>
        </w:rPr>
      </w:pPr>
      <w:r>
        <w:rPr>
          <w:rFonts w:eastAsia="標楷體" w:cs="標楷體" w:ascii="標楷體" w:hAnsi="標楷體"/>
          <w:color w:val="E4007F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9438.539</w:t>
      </w:r>
      <w:r>
        <w:rPr>
          <w:rFonts w:ascii="標楷體" w:hAnsi="標楷體" w:cs="標楷體" w:eastAsia="標楷體"/>
        </w:rPr>
        <w:t>中，首位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是末尾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之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若正方體的邊長變成原來的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倍，則表面積變成原來的多少倍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下圖的長方體，試問與矩形</w:t>
      </w:r>
      <w:r>
        <w:rPr>
          <w:rFonts w:eastAsia="標楷體" w:cs="標楷體" w:ascii="標楷體" w:hAnsi="標楷體"/>
          <w:i/>
          <w:iCs/>
          <w:color w:val="000000"/>
        </w:rPr>
        <w:t>CDHG</w:t>
      </w:r>
      <w:r>
        <w:rPr>
          <w:rFonts w:ascii="標楷體" w:hAnsi="標楷體" w:cs="標楷體" w:eastAsia="標楷體"/>
          <w:color w:val="000000"/>
        </w:rPr>
        <w:t>垂直的矩形為何？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FE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CDEF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GH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EFGH</w:t>
      </w:r>
      <w:r>
        <w:rPr>
          <w:rFonts w:eastAsia="標楷體" w:cs="標楷體" w:ascii="標楷體" w:hAnsi="標楷體"/>
          <w:color w:val="000000"/>
        </w:rPr>
        <w:br/>
        <w:t xml:space="preserve">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05510" cy="10471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四個選項中，</w:t>
      </w:r>
      <w:r>
        <w:rPr>
          <w:rFonts w:ascii="標楷體" w:hAnsi="標楷體" w:cs="標楷體" w:eastAsia="標楷體"/>
          <w:color w:val="000000"/>
        </w:rPr>
        <w:t>那</w:t>
      </w:r>
      <w:r>
        <w:rPr>
          <w:rFonts w:ascii="標楷體" w:hAnsi="標楷體" w:cs="標楷體" w:eastAsia="標楷體"/>
          <w:color w:val="000000"/>
        </w:rPr>
        <w:t>一個與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互質？</w:t>
      </w:r>
      <w:r>
        <w:rPr>
          <w:rFonts w:eastAsia="標楷體" w:cs="標楷體" w:ascii="標楷體" w:hAnsi="標楷體"/>
          <w:color w:val="000000"/>
        </w:rPr>
        <w:t>(A)2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5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77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同解一題數學題，結果兩人均算錯答案，兩人得到的答案和為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，老師說：「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你的答案忘記加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則是忘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記除以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。」根據老師的提醒，請問正確答案為何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桌面上有十張牌，每張牌的兩面各有一個數字，兩面的數字和為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，且每張牌某一面的數字是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的其中一個。若桌上的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張牌一開始朝上的牌面數字和為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，今將朝上的牌面數字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之牌翻面後，結果朝上的牌面數字和變為</w:t>
      </w:r>
      <w:r>
        <w:rPr>
          <w:rFonts w:eastAsia="標楷體" w:cs="標楷體" w:ascii="標楷體" w:hAnsi="標楷體"/>
          <w:color w:val="000000"/>
        </w:rPr>
        <w:t>47</w:t>
      </w:r>
      <w:r>
        <w:rPr>
          <w:rFonts w:ascii="標楷體" w:hAnsi="標楷體" w:cs="標楷體" w:eastAsia="標楷體"/>
          <w:color w:val="000000"/>
        </w:rPr>
        <w:t>，則被翻面的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有多少張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、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650</w:t>
      </w:r>
      <w:r>
        <w:rPr>
          <w:rFonts w:ascii="標楷體" w:hAnsi="標楷體" w:cs="標楷體" w:eastAsia="標楷體"/>
        </w:rPr>
        <w:t>的整數中，有幾個數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ascii="標楷體" w:hAnsi="標楷體" w:cs="標楷體" w:eastAsia="標楷體"/>
        </w:rPr>
        <w:t>的乘積都是整數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有一件衣服，若以售價</w:t>
      </w:r>
      <w:r>
        <w:rPr>
          <w:rFonts w:eastAsia="標楷體" w:cs="標楷體" w:ascii="標楷體" w:hAnsi="標楷體"/>
        </w:rPr>
        <w:t>840</w:t>
      </w:r>
      <w:r>
        <w:rPr>
          <w:rFonts w:ascii="標楷體" w:hAnsi="標楷體" w:cs="標楷體" w:eastAsia="標楷體"/>
        </w:rPr>
        <w:t>元賣出，則可賺成本的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；若想要賺成本的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％，則售價應為多少元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7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2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一年一班男生人數比全班人數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少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人，女生人數比全班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多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，則該班女生有多少人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26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左右相鄰兩數相加的結果填入下方方格中，例如：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＝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，則在</w:t>
      </w:r>
      <w:r>
        <w:rPr>
          <w:rFonts w:ascii="標楷體" w:hAnsi="標楷體" w:cs="標楷體" w:eastAsia="標楷體"/>
          <w:color w:val="000000"/>
        </w:rPr>
        <w:t>下</w:t>
      </w:r>
      <w:r>
        <w:rPr>
          <w:rFonts w:ascii="標楷體" w:hAnsi="標楷體" w:cs="標楷體" w:eastAsia="標楷體"/>
          <w:color w:val="000000"/>
        </w:rPr>
        <w:t>圖中，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之值為下列何者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7</w:t>
        <w:br/>
        <w:t xml:space="preserve"> 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01725" cy="8350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男生</w:t>
      </w:r>
      <w:r>
        <w:rPr>
          <w:rFonts w:eastAsia="標楷體" w:cs="標楷體" w:ascii="標楷體" w:hAnsi="標楷體"/>
          <w:color w:val="000000"/>
        </w:rPr>
        <w:t>312</w:t>
      </w:r>
      <w:r>
        <w:rPr>
          <w:rFonts w:ascii="標楷體" w:hAnsi="標楷體" w:cs="標楷體" w:eastAsia="標楷體"/>
          <w:color w:val="000000"/>
        </w:rPr>
        <w:t>人、女生</w:t>
      </w:r>
      <w:r>
        <w:rPr>
          <w:rFonts w:eastAsia="標楷體" w:cs="標楷體" w:ascii="標楷體" w:hAnsi="標楷體"/>
          <w:color w:val="000000"/>
        </w:rPr>
        <w:t>416</w:t>
      </w:r>
      <w:r>
        <w:rPr>
          <w:rFonts w:ascii="標楷體" w:hAnsi="標楷體" w:cs="標楷體" w:eastAsia="標楷體"/>
          <w:color w:val="000000"/>
        </w:rPr>
        <w:t>人分組，每組同時有男生和女生，且各組男生人數一樣多，女生人數也一樣多。試問組數最多時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組共有多少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10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六角柱比六角錐多了幾個邊？</w:t>
      </w:r>
      <w:r>
        <w:rPr>
          <w:rFonts w:eastAsia="標楷體" w:cs="標楷體" w:ascii="標楷體" w:hAnsi="標楷體"/>
          <w:color w:val="000000"/>
        </w:rPr>
        <w:t>(A)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張分別標示</w:t>
      </w:r>
      <w:r>
        <w:rPr>
          <w:rFonts w:eastAsia="標楷體" w:cs="標楷體" w:ascii="標楷體" w:hAnsi="標楷體"/>
        </w:rPr>
        <w:t>1~30</w:t>
      </w:r>
      <w:r>
        <w:rPr>
          <w:rFonts w:ascii="標楷體" w:hAnsi="標楷體" w:cs="標楷體" w:eastAsia="標楷體"/>
        </w:rPr>
        <w:t>號的紙牌，先將號碼數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倍數的紙牌拿掉，再從剩下的紙牌中，拿掉號碼數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的倍數的紙牌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將最後剩下的紙牌，依號碼數由小到大牌列，則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張紙牌的號碼是多少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p>
      <w:pPr>
        <w:pStyle w:val="Normal"/>
        <w:spacing w:before="0" w:after="180"/>
        <w:rPr/>
      </w:pPr>
      <w:r>
        <w:rPr>
          <w:rFonts w:cs="新細明體;PMingLiU" w:ascii="新細明體;PMingLiU" w:hAnsi="新細明體;PMingLiU"/>
        </w:rPr>
        <w:t>※</w:t>
      </w:r>
      <w:r>
        <w:rPr/>
        <w:t>第</w:t>
      </w:r>
      <w:r>
        <w:rPr/>
        <w:t>26~65</w:t>
      </w:r>
      <w:r>
        <w:rPr/>
        <w:t>題，每題</w:t>
      </w:r>
      <w:r>
        <w:rPr/>
        <w:t>2.5</w:t>
      </w:r>
      <w:r>
        <w:rPr/>
        <w:t>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臺中</w:t>
      </w:r>
      <w:r>
        <w:rPr>
          <w:rFonts w:ascii="Times New Roman" w:hAnsi="Times New Roman" w:cs="Times New Roman" w:eastAsia="標楷體"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，週末和家人外出在文心森林公園野餐，正巧觀察陽光下的路燈影子長度變化，發現影子先變短再變長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可能是在下列哪一段時間出門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6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00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至時阿凱測量太陽的仰角為</w:t>
      </w:r>
      <w:r>
        <w:rPr>
          <w:rFonts w:eastAsia="標楷體" w:cs="Times New Roman" w:ascii="Times New Roman" w:hAnsi="Times New Roman"/>
          <w:color w:val="000000"/>
          <w:szCs w:val="24"/>
        </w:rPr>
        <w:t>66°</w:t>
      </w:r>
      <w:r>
        <w:rPr>
          <w:rFonts w:ascii="Times New Roman" w:hAnsi="Times New Roman" w:cs="Times New Roman" w:eastAsia="標楷體"/>
          <w:color w:val="000000"/>
          <w:szCs w:val="24"/>
        </w:rPr>
        <w:t>、方位是正北方時，此時國旗竿的影子會指向何方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北方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北回歸線經過的地區，春分當天日出時，太陽會從哪一個方位升起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正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正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東偏南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東偏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台南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很喜歡欣賞日出美景，請問下列哪一天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會在東偏北方看見日出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驚螫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夏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秋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冬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eastAsia="標楷體" w:cs="Times New Roman" w:ascii="Times New Roman" w:hAnsi="Times New Roman"/>
          <w:color w:val="000000"/>
          <w:szCs w:val="24"/>
        </w:rPr>
        <w:t>2019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標楷體"/>
          <w:szCs w:val="24"/>
        </w:rPr>
        <w:t>日，手機應用軟體</w:t>
      </w:r>
      <w:r>
        <w:rPr>
          <w:rFonts w:eastAsia="標楷體" w:cs="Times New Roman" w:ascii="Times New Roman" w:hAnsi="Times New Roman"/>
          <w:szCs w:val="24"/>
        </w:rPr>
        <w:t>phyphox</w:t>
      </w:r>
      <w:r>
        <w:rPr>
          <w:rFonts w:ascii="Times New Roman" w:hAnsi="Times New Roman" w:cs="Times New Roman" w:eastAsia="標楷體"/>
          <w:szCs w:val="24"/>
        </w:rPr>
        <w:t>官方網站舉辦了全球性的測量活動，號召大家拿出手機來測量當天任何時段的太陽仰角、方位角和所在地的海拔高度，取得大量數據後用來計算出當天太陽直射的區域緯度。作法很簡單，先打開軟體介面，將手機上緣對準太陽，並讓手機與陽光光線平行後按下記錄鍵即可。請問，下列哪一個方法最適合確認手機擺放正確呢？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觀察界面中顯示的緯度資料，依此為手機和地面的夾角擺放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面向太陽操作手機即可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用眼睛觀察太陽、手機上緣與眼睛在一直線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觀察手機在地上的影子，影子面積最小時即為正確位置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陽光下找一棵植物，將其中的一片葉子用夾鏈袋小心包住、封緊，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小時後回來觀察發現，夾鏈袋中有小水滴，這個現象表示葉子具有什麼功能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運輸水分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排出鹽分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蒸散水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吸收水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在野餐時由於天氣太熱飲料準備不足，恰巧路邊有個臨時攤販販售現剖椰子水，於是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興沖沖的跑去光顧，在等待時看見了地上已經剖開倒空的椰子殼，發現椰子殼綠色表皮和內層硬殼之間有一層厚厚的纖維層。請問椰子樹利用什麼特性來達到散播種子的目的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香甜多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表面光滑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長有倒鉤或逆刺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可以漂浮在水上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哪一種植物不是以種子繁衍後代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楊桃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過貓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苦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龍鬚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地瓜</w:t>
      </w:r>
      <w:r>
        <w:rPr>
          <w:rFonts w:ascii="Times New Roman" w:hAnsi="Times New Roman" w:cs="Times New Roman" w:eastAsia="標楷體"/>
          <w:szCs w:val="24"/>
        </w:rPr>
        <w:t>和馬鈴薯都負有植物儲存養分的功能、都埋在土裡，也都能發芽生葉長成新的植株，為什麼地瓜屬於塊根，而馬鈴薯卻屬於塊莖呢？請選出最主要的原因。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馬鈴薯表皮光滑，而地瓜粗糙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馬鈴薯有莖上特有的節和芽眼特徵，而地瓜沒有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地瓜連著根，而馬鈴薯掛在莖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地瓜裡面的纖維很粗，而馬鈴薯裡面幾乎沒有纖維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旺財</w:t>
      </w:r>
      <w:r>
        <w:rPr>
          <w:rFonts w:ascii="Times New Roman" w:hAnsi="Times New Roman" w:cs="Times New Roman" w:eastAsia="標楷體"/>
          <w:color w:val="000000"/>
          <w:szCs w:val="24"/>
        </w:rPr>
        <w:t>想在廣口瓶中利用雙氧水製備氧氣，並以燃燒的線香來觀察氧氣的助燃性，請問下列哪項是</w:t>
      </w:r>
      <w:r>
        <w:rPr>
          <w:rFonts w:ascii="Times New Roman" w:hAnsi="Times New Roman" w:cs="Times New Roman" w:eastAsia="標楷體"/>
          <w:b/>
          <w:color w:val="000000"/>
          <w:szCs w:val="24"/>
          <w:u w:val="single"/>
        </w:rPr>
        <w:t>不應該</w:t>
      </w:r>
      <w:r>
        <w:rPr>
          <w:rFonts w:ascii="Times New Roman" w:hAnsi="Times New Roman" w:cs="Times New Roman" w:eastAsia="標楷體"/>
          <w:color w:val="000000"/>
          <w:szCs w:val="24"/>
        </w:rPr>
        <w:t>出現的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線香產生明亮的火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線香放進廣口瓶後突然熄滅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在加入適量的胡蘿蔔碎丁後，雙氧水中出現許多明顯的小氣泡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讓雙氧水冒泡一小段時間後，再把線香放進瓶中測試，發現線香然燒更旺盛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哪一項不是二氧化碳的功能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壓縮裝入鋼瓶後可製成滅火器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高壓灌入飲料中成為碳酸飲料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產生煙霧作為舞臺效果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舒緩呼吸不適症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szCs w:val="24"/>
        </w:rPr>
        <w:t>看見公視新聞報導：最近幾年，從北到南都出現枯萎死亡的現象，有些地方的死亡率還高達八成，農委會已經展開「方舟計畫」，要趕快將筆筒樹的孢子及基因庫建檔入庫，並啟動復育計畫。於是上網查詢筆筒樹的資料，發線筆筒樹已經在地球上存活三億年以上，素有「活化石」美稱，但是卻查無花朵的照片，資料中也沒有花朵的相關資料。試問筆筒樹可能是用什麼方式繁衍子代的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落葉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種子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  <w:szCs w:val="24"/>
        </w:rPr>
        <w:t>匍生</w:t>
      </w:r>
      <w:r>
        <w:rPr>
          <w:rFonts w:ascii="Times New Roman" w:hAnsi="Times New Roman" w:cs="Times New Roman" w:eastAsia="標楷體"/>
          <w:szCs w:val="24"/>
        </w:rPr>
        <w:t>根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孢子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今年烘焙界吹起了一股生土司旋風，優質的食材搭配並經過酵母菌兩次發酵、熟成並低溫烤焙後，造就絲滑、鬆軟且富有彈性的口感的美味吐司。請問請問酵母菌發酵會產生什麼氣體使得生吐司鬆軟不硬實呢？</w:t>
      </w:r>
      <w:r>
        <w:rPr>
          <w:rFonts w:ascii="Times New Roman" w:hAnsi="Times New Roman" w:cs="Times New Roman" w:eastAsia="Times New Roman"/>
          <w:color w:val="FFFFFF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水氣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氧氣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二氧化碳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氮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當廚房油鍋起火時，可以用鍋蓋蓋上油鍋來滅火，請問是利用什麼原理滅火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隔絕助燃物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降低溫度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增加水蒸氣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移除可燃物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碰觸敲打後的音叉會有什麼感覺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因音叉密集的振動，摸起來麻麻的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熱熱的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刺痛感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聲音變得刺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阿力</w:t>
      </w:r>
      <w:r>
        <w:rPr>
          <w:rFonts w:ascii="Times New Roman" w:hAnsi="Times New Roman" w:cs="Times New Roman" w:eastAsia="標楷體"/>
          <w:szCs w:val="24"/>
        </w:rPr>
        <w:t>吉他的第一弦音準偏低，需要調音，請問怎麼做才恰當呢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把弦剪短一點再重新安裝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配合調音器，適當的旋緊弦紐，增加琴弦張力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配合調音器，適當的放鬆弦紐，降低琴弦張力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換一條粗一點的吉他弦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明</w:t>
      </w:r>
      <w:r>
        <w:rPr>
          <w:rFonts w:ascii="Times New Roman" w:hAnsi="Times New Roman" w:cs="Times New Roman" w:eastAsia="標楷體"/>
          <w:szCs w:val="24"/>
        </w:rPr>
        <w:t>週末和爸爸一起到車廠保養汽車，看到了許多修車的工具，請問哪一項是利用槓桿原理製作的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千斤頂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砂輪機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高溫焊槍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六角螺絲扳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如果把耳朵摀住聽不到聲音，什麼方法可以清楚分辨鼓聲大聲或小聲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鼓面放綠豆，觀察綠豆分佈圖案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在小鼓側面繫上絲帶，觀察絲帶飄動高低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鼓面裝一些水，觀察水花噴濺高低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看鼓手手揮動的高低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寶特瓶中裝水，對著瓶口吹氣，下列四種水位高度的瓶子哪個音高最高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空瓶，沒有裝水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有關敲打木琴的敘述，哪一項錯誤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敲打的力量愈大，發出的音量愈大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敲擊琴鍵時用手壓著，聲音音量會變小聲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琴鍵的長度愈短，發出的聲音愈高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敲打的頻率愈快，發出的音調愈高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2020</w:t>
      </w:r>
      <w:r>
        <w:rPr>
          <w:rFonts w:ascii="Times New Roman" w:hAnsi="Times New Roman" w:cs="Times New Roman" w:eastAsia="標楷體"/>
          <w:szCs w:val="24"/>
        </w:rPr>
        <w:t>年的梅雨季在事後的統計資料裡發現持續時間長、降雨量大且極端水情嚴重，對中國而言恐怕是</w:t>
      </w:r>
      <w:r>
        <w:rPr>
          <w:rFonts w:eastAsia="標楷體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標楷體"/>
          <w:szCs w:val="24"/>
        </w:rPr>
        <w:t>年來水災範圍最大的梅雨季了。請問帶來梅雨的氣象特徵在地面天氣圖符號是哪一個呢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566420" cy="174625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329" t="21792" r="61079" b="7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950595" cy="2463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217" t="26380" r="61321" b="7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420370" cy="2774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998" t="30348" r="63089" b="66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觀看氣象報告時，如果地面天氣圖上的等壓線顯示為多而密集，代表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FFFFFF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氣壓差距小、風較強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氣壓差距大、風較強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氣壓差距小、風較弱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氣壓差距大、風較弱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地面天氣圖上看到的等壓線有什麼特性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圍繞著冷鋒或暖鋒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同一條線經過的區域雨量會很接近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同一條線經過的區域大氣壓力相同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呈鋸齒線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地面天氣圖上，鋒面標示中，鋒面性質標示如果在鋒面線的北方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表示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鋒面起源於北方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鋒面向北方推進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鋒面帶來濃霧，霧氣飄移方向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高氣壓中心方向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關於滯留鋒的敘述，何者錯誤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可能會導致當地陰雨綿綿的天氣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地面天氣圖上的符號為</w:t>
      </w:r>
      <w:r>
        <w:rPr>
          <w:rFonts w:ascii="Times New Roman" w:hAnsi="Times New Roman" w:cs="Times New Roman" w:eastAsia="標楷體"/>
          <w:color w:val="000000"/>
          <w:szCs w:val="24"/>
          <w:lang w:val="en-US" w:eastAsia="en-US"/>
        </w:rPr>
        <w:drawing>
          <wp:inline distT="0" distB="0" distL="0" distR="0">
            <wp:extent cx="761365" cy="161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95" r="-64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鋒面移動較冷鋒鋒面緩慢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接近台灣的時間多在</w:t>
      </w:r>
      <w:r>
        <w:rPr>
          <w:rFonts w:eastAsia="標楷體" w:cs="Times New Roman" w:ascii="Times New Roman" w:hAnsi="Times New Roman"/>
          <w:color w:val="000000"/>
          <w:szCs w:val="24"/>
        </w:rPr>
        <w:t>5~7</w:t>
      </w:r>
      <w:r>
        <w:rPr>
          <w:rFonts w:ascii="Times New Roman" w:hAnsi="Times New Roman" w:cs="Times New Roman" w:eastAsia="標楷體"/>
          <w:color w:val="000000"/>
          <w:szCs w:val="24"/>
        </w:rPr>
        <w:t>月之間，此時稱為梅雨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季寒流常常為台灣帶來嚴重的農漁業損失，請問台灣的寒流是起源於何處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冷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滯留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西太平洋</w:t>
      </w:r>
      <w:r>
        <w:rPr>
          <w:rFonts w:ascii="Times New Roman" w:hAnsi="Times New Roman" w:cs="Times New Roman" w:eastAsia="標楷體"/>
          <w:color w:val="000000"/>
          <w:szCs w:val="24"/>
        </w:rPr>
        <w:t>低氣壓</w:t>
      </w:r>
      <w:r>
        <w:rPr>
          <w:rFonts w:ascii="Times New Roman" w:hAnsi="Times New Roman" w:cs="Times New Roman" w:eastAsia="標楷體"/>
          <w:color w:val="000000"/>
          <w:szCs w:val="24"/>
        </w:rPr>
        <w:t>帶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西伯利亞高氣壓中心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明燁</w:t>
      </w:r>
      <w:r>
        <w:rPr>
          <w:rFonts w:ascii="Times New Roman" w:hAnsi="Times New Roman" w:cs="Times New Roman" w:eastAsia="標楷體"/>
          <w:color w:val="000000"/>
          <w:szCs w:val="24"/>
        </w:rPr>
        <w:t>上學路過高架橋，發現橋面上每隔一段距離就會有段縫隙，以金屬板做成鋸齒狀銜接。為什麼會這麼做呢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水泥做的橋沒辦法承受較大幅度的變形，所以預留讓橋體熱脹冷縮的縫隙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橋太大了，誤差難以抹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造型需求，路面上只有直線容易讓駕駛者睡著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橋面和橋墩的連接結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炒菜時，通常會使用金屬製的鍋具，這是考量到熱的哪一種傳播方式呢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對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傳導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輻射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和熱的傳播方式無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天使用暖氣時，將電暖器放置在什麼位置的暖房效果最好呢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天花板中央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牆面接近天花板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房間中間的地板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房間的地板角落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不同產地的花崗岩看起來顏色比例不太一樣，其中紅色色系的結晶是什麼礦物呢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黑雲母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石英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方解石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長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當上游強降雨導致洪水突發，形成洪峰向下游衝擊時，河岸兩側什麼地方最容易不敵洪峰衝擊而潰堤呢？為什麼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凸岸，堆積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凸岸，搬運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凹岸，侵蝕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凹岸，堆積作用較強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玉山主峰攻頂前，最艱困的一段山路是由岩層破碎形成的碎石坡，使得登山客在路況及高山症雙重考驗下常常歃羽而歸，這些碎石主要是因何破碎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地震導致岩層斷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當地特有生物收集築巢用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登山客過度踩踏導致岩石斷裂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當地環境造就的風化作用強勁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太魯閣國家公園是台灣第四座成立的國家公園，特色為峽谷和斷崖，崖壁峭立，景緻清幽，「太魯閣幽峽」因而名列台灣八景之一。其中立霧溪流貫其中，請問太魯閣主要分佈在立霧溪的哪一段河區？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上游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中游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下游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出海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的敘述哪一項是錯誤的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土壤含有岩石風化形成的碎屑，所以提供了植物生長所需的礦物質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土壤中生活的微生物能夠分解生物遺骸，使其回歸大自然循環，所以生病死掉的農作物直接埋入農田即可，不會影響其他作物生長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土壤中生活的微生物和昆蟲影響了農田的土壤品質優劣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土壤中易溶於水的物質會被雨水沖刷帶走，故化學肥料噴灑過量會導致河川優養化的問題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詩詩</w:t>
      </w:r>
      <w:r>
        <w:rPr>
          <w:rFonts w:ascii="Times New Roman" w:hAnsi="Times New Roman" w:cs="Times New Roman" w:eastAsia="標楷體"/>
          <w:color w:val="000000"/>
          <w:szCs w:val="24"/>
        </w:rPr>
        <w:t>：「懸吊在空中的磁鐵棒靜止時，指向北方的磁極為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」，這句話可以用來說明下列哪一項敘述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磁鐵棒是因為地心引力而固定指向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指北針</w:t>
      </w:r>
      <w:r>
        <w:rPr>
          <w:rFonts w:ascii="Times New Roman" w:hAnsi="Times New Roman" w:cs="Times New Roman" w:eastAsia="標楷體"/>
          <w:szCs w:val="24"/>
        </w:rPr>
        <w:t>塗紅的那一端，永遠會指向磁力最強的極區方向，所以在南半球時，就會指向南極區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指北針的指針尖端會固定指向北方，因此指針哪個部位能夠吸引鐵製迴紋針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正中間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與所有的部位都會相吸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製作了一個通電的線圈，可以吸引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迴紋針，現在將更長的漆包線接上電路並纏繞在線圈上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的線圈兩端可以吸引多少迴紋針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多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少但非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</w:t>
      </w:r>
      <w:r>
        <w:rPr>
          <w:rFonts w:ascii="Times New Roman" w:hAnsi="Times New Roman" w:cs="Times New Roman" w:eastAsia="標楷體"/>
          <w:szCs w:val="24"/>
        </w:rPr>
        <w:t>哪一項房屋設計可以使屋內夏天涼爽一些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FF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用鐵皮搭建屋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盡量減少外牆窗戶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屋頂栽種植物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大面積使用落地玻璃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通電的電磁鐵</w:t>
      </w:r>
      <w:r>
        <w:rPr>
          <w:rFonts w:eastAsia="標楷體"/>
        </w:rPr>
        <w:t>裝置</w:t>
      </w:r>
      <w:r>
        <w:rPr>
          <w:rFonts w:ascii="Times New Roman" w:hAnsi="Times New Roman" w:cs="Times New Roman" w:eastAsia="標楷體"/>
          <w:szCs w:val="24"/>
        </w:rPr>
        <w:t>無法吸起迴紋針，可能是什麼原因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纏繞的線圈數太少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串聯的電池太多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線圈的磁力太強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纏繞的線圈太過緊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/>
        </w:rPr>
        <w:t>在</w:t>
      </w:r>
      <w:r>
        <w:rPr>
          <w:rFonts w:ascii="Times New Roman" w:hAnsi="Times New Roman" w:cs="Times New Roman" w:eastAsia="標楷體"/>
          <w:szCs w:val="24"/>
        </w:rPr>
        <w:t>台灣</w:t>
      </w:r>
      <w:r>
        <w:rPr>
          <w:rFonts w:eastAsia="標楷體"/>
        </w:rPr>
        <w:t>，</w:t>
      </w:r>
      <w:r>
        <w:rPr>
          <w:rFonts w:ascii="Times New Roman" w:hAnsi="Times New Roman" w:cs="Times New Roman" w:eastAsia="標楷體"/>
          <w:szCs w:val="24"/>
        </w:rPr>
        <w:t>植物學家發現愈高海拔的山區台灣特有種植物所佔的比例越高，這是為什麼呢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因諸多因素出現了地理隔絕，經長時間演化而出現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高山鳥類較多，幫助</w:t>
      </w:r>
      <w:r>
        <w:rPr>
          <w:rFonts w:eastAsia="標楷體"/>
          <w:color w:val="000000"/>
        </w:rPr>
        <w:t>特有種</w:t>
      </w:r>
      <w:r>
        <w:rPr>
          <w:rFonts w:ascii="Times New Roman" w:hAnsi="Times New Roman" w:cs="Times New Roman" w:eastAsia="標楷體"/>
          <w:color w:val="000000"/>
          <w:szCs w:val="24"/>
        </w:rPr>
        <w:t>植物繁衍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山區日夜溫差大</w:t>
      </w:r>
      <w:r>
        <w:rPr>
          <w:rFonts w:eastAsia="標楷體"/>
          <w:color w:val="000000"/>
        </w:rPr>
        <w:t>，氣候條件嚴峻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台灣山區地質特異，微量輻射礦物影響植物發生變異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~25×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6~65×2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數學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(　　)%1."/>
      <w:lvlJc w:val="left"/>
      <w:pPr>
        <w:tabs>
          <w:tab w:val="num" w:pos="0"/>
        </w:tabs>
        <w:ind w:left="1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4:31:00Z</dcterms:created>
  <dc:creator>user</dc:creator>
  <dc:description/>
  <cp:keywords/>
  <dc:language>en-US</dc:language>
  <cp:lastModifiedBy>user</cp:lastModifiedBy>
  <cp:lastPrinted>2021-02-18T10:10:00Z</cp:lastPrinted>
  <dcterms:modified xsi:type="dcterms:W3CDTF">2021-03-07T07:01:00Z</dcterms:modified>
  <cp:revision>78</cp:revision>
  <dc:subject/>
  <dc:title>1、</dc:title>
</cp:coreProperties>
</file>